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 - 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6/2027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ultura żywego słowa i emisja głos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sem.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jęcia kierunkowe,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de-DE"/>
              </w:rPr>
              <w:t>Dr hab. Romna Kolarzowa, prof .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de-DE"/>
              </w:rPr>
              <w:t>Dr hab. Romna Kolarzowa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- </w:t>
      </w:r>
      <w:r>
        <w:rPr>
          <w:rFonts w:cs="Corbel" w:ascii="Corbel" w:hAnsi="Corbel"/>
          <w:bCs/>
          <w:caps w:val="false"/>
          <w:smallCaps w:val="false"/>
          <w:szCs w:val="24"/>
          <w:u w:val="single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znajomość zasad polskiego języka mówionego wyniesiona ze szkoły średniej. Zainteresowanie poprawną i kulturalną umiejętnością komunikacji werbaln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ami emisji głosu i kultury żywego sł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 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kazanie na zasadność pracy nad dykcją, impostacją, emisją głosu, rezonansem, kulturą mow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kazanie znaczenia emisji głosu i kultury żywego słowa w pracy zawodowej i kontaktach interperson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ą terminologię z zakresu wiedzy o kulturze i komun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ezentować podstawowe problemy związane z dziedzinami dotyczącymi komunikacji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samodzielnego pogłębiania wiedzy o komunikacji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wiązane z kulturą żywego słowa i emisją głos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narządów emisyjno-artykulacyj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os ludzki i jego działanie – fonacja i ortofon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ddychania zawodowego i rezonansu we właściwej emisji głos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kcja i jej znaczenie w kulturze żywego słow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postacja głosu i jej znaczenie w głosowej realizacji tekst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misja w mowie i śpiewie – podobieństwa i różni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emisji głosu na technikę mówienia potocznego i zawodow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osowa realizacja  wybranego tekstu w kontekście nabytych umieję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tekstów z dyskusją, praca w grupach (rozwiązywanie zadań, dyskusja),gry dydaktyczne, projekt praktyczny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022"/>
        <w:gridCol w:w="234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ust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ust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>
          <w:trHeight w:val="31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PRAKTYCZN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ustne dotyczące podstawowych pojęć z emisji głosu i kultury żywego słowa. Przygotowanie wybranego tekstu do indywidualnej, słownej projekcji z uwzględnieniem prawideł poprawnej emisji głosu, dykcji, zasad fonacji i ortofon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Walczak-Deleżyńska M. 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Aby język giętki. Wybór ćwic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artykulacyj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d Tennera do Toczy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 200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awłowski Z. 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misja głosu. Struktura. Funkcje. Diagnos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Łódź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Toczyska B. 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lementarne ćwiczenia dyk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Gdańsk 1994.</w:t>
            </w:r>
          </w:p>
          <w:p>
            <w:pPr>
              <w:pStyle w:val="Punktygwne"/>
              <w:spacing w:before="0" w:after="0"/>
              <w:ind w:left="72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72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Tarasiewicz B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Mówię i śpiewam świadom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Zielińska H. 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ształcenie głos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Lublin 199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7:55:00Z</dcterms:created>
  <dc:creator>User</dc:creator>
  <dc:description/>
  <cp:keywords/>
  <dc:language>en-US</dc:language>
  <cp:lastModifiedBy>Paweł Balcerak</cp:lastModifiedBy>
  <cp:lastPrinted>2017-02-15T13:41:00Z</cp:lastPrinted>
  <dcterms:modified xsi:type="dcterms:W3CDTF">2025-06-24T12:27:00Z</dcterms:modified>
  <cp:revision>5</cp:revision>
  <dc:subject/>
  <dc:title>   </dc:title>
</cp:coreProperties>
</file>